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 (Э.А. 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«28» августа 2025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  <w:t>________ (А.М. 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Standard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по внеурочной деятельности</w:t>
      </w:r>
    </w:p>
    <w:p>
      <w:pPr>
        <w:pStyle w:val="Standard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Правила здорового образа жизни и безопасности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для 5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21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Калашникова Наталья                            Александров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авилам здорового образа жизни и безопасности для 5 класса разработана на основании нормативных документов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0c47"/>
          <w:b/>
          <w:bCs/>
          <w:iCs/>
          <w:color w:val="000000"/>
          <w:sz w:val="28"/>
          <w:szCs w:val="28"/>
        </w:rPr>
        <w:t xml:space="preserve">Цель образовательно-коррекционной работы: </w:t>
      </w:r>
      <w:r>
        <w:rPr>
          <w:sz w:val="28"/>
          <w:szCs w:val="28"/>
          <w:shd w:fill="FFFFFF" w:val="clear"/>
        </w:rPr>
        <w:t>Создание  условий для формирования установки на ведение здорового образа жизни и формирования интересов к  видам двигательной активности.</w:t>
      </w:r>
    </w:p>
    <w:p>
      <w:pPr>
        <w:pStyle w:val="C34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Consplusnormal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ирование элементарных представлений о здоровье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витие интереса к прогулкам на природе, подвижным играм, участию в</w:t>
      </w:r>
    </w:p>
    <w:p>
      <w:pPr>
        <w:pStyle w:val="Consplusnormal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портивных соревнованиях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Формирование потребности в соблюдении правил личной гигиены, режима дня,</w:t>
      </w:r>
    </w:p>
    <w:p>
      <w:pPr>
        <w:pStyle w:val="Consplusnormal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дорового питания.</w:t>
      </w:r>
    </w:p>
    <w:p>
      <w:pPr>
        <w:pStyle w:val="Msolistparagraph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Учение использовать полученные знания в повседневной жизни.</w:t>
      </w:r>
    </w:p>
    <w:p>
      <w:pPr>
        <w:pStyle w:val="Msolistparagraphcxspla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Развитие сообразительности, речи, воображения, внимания, ловкости, быстроту </w:t>
      </w:r>
    </w:p>
    <w:p>
      <w:pPr>
        <w:pStyle w:val="Msolistparagraphcxsplast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акции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/>
        <w:t>Учебно-тематическое планирование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94"/>
        <w:gridCol w:w="1440"/>
      </w:tblGrid>
      <w:tr>
        <w:trPr>
          <w:trHeight w:val="103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айны нашего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доровье в твоих ру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 спортом дружить – здоровым бы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Я - ту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на 34 учебных часа в год, 1 час в неделю.</w:t>
      </w:r>
    </w:p>
    <w:p>
      <w:pPr>
        <w:pStyle w:val="Normal"/>
        <w:shd w:fill="FFFFFF" w:val="clear"/>
        <w:spacing w:before="0" w:after="0"/>
        <w:jc w:val="center"/>
        <w:rPr>
          <w:rStyle w:val="C15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Style w:val="C15"/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рабочей программы внеурочной деятель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Тайны нашего здоровья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т блок рассматривает вопросы: что такое здоровье, здоровый образ жизни, что помогает сохранять и укреплять здоровье. Дети знакомятся с особенностями организма человека, причинами возникновения болезней, способами оказания первой медицинской помощи, говорят о правильном питан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доровье в твоих руках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й разд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вящён профилактике вредных привычек. Особое внимание нужно обратить на воспитание полезных привычек как альтернативы привычкам вредным. Главное – это формирование ответственности за своё здоровье, приобщение детей к здоровому образу жизн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о спортом дружить – здоровым быть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комств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различными видами спорта, значением спорта в жизни человека. Большое внимание уделяется укреплению здоровья детей через подвижные игры, спортивные состязания, лыжные прогулки, катание на коньк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Я - турис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ризм обладает притягательной силой. Это не только средство физического и прикладного воспитания. Велика роль туризма в воспитании нравственных качеств личности школьника. Туризм как форма активного отдыха полезен каждому ребёнку. Возможности школьного туризма ограничены, но каждому обучающемуся независимо от его склонностей, желаний и увлечений школа за годы учёбы должна дать некоторый объём туристических знаний и умений. В этом блоке присутствуют теоретические и практические занятия.</w:t>
      </w:r>
    </w:p>
    <w:p>
      <w:pPr>
        <w:pStyle w:val="Style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29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ый уровень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нать основные правила гигиены;</w:t>
            </w:r>
          </w:p>
          <w:p>
            <w:pPr>
              <w:pStyle w:val="Style1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нать элементарные правила рационального питания;</w:t>
            </w:r>
          </w:p>
          <w:p>
            <w:pPr>
              <w:pStyle w:val="Style16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иметь представления об организации труда и отдыха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элементарные представления о правилах гигиены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элементарные представления о труде и отдыхе.</w:t>
            </w:r>
          </w:p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6"/>
        <w:jc w:val="center"/>
        <w:rPr/>
      </w:pPr>
      <w:r>
        <w:rPr/>
        <w:t>СРЕДСТВА МОНИТОРИНГА И ОЦЕНКИ ДИНАМИКИ ОБУЧЕНИЯ</w:t>
      </w:r>
    </w:p>
    <w:tbl>
      <w:tblPr>
        <w:tblW w:w="957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634"/>
        <w:gridCol w:w="1418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 состав базовых учебных действий 2 вариант</w:t>
      </w:r>
    </w:p>
    <w:tbl>
      <w:tblPr>
        <w:tblW w:w="9381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929"/>
        <w:gridCol w:w="4452"/>
      </w:tblGrid>
      <w:tr>
        <w:trPr/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УД</w:t>
            </w:r>
          </w:p>
        </w:tc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стика и состав БУД  на 5 год обучения</w:t>
            </w:r>
          </w:p>
        </w:tc>
      </w:tr>
      <w:tr>
        <w:trPr/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ать одноклассников при встрече, прощаться, организовывать рабочее место;</w:t>
              <w:br/>
              <w:t>- принимать цели и произвольно включаться в деятельность;</w:t>
              <w:br/>
              <w:t>- следовать предложенному плану и работать в общем темпе;                                                              - передвигаться по школе, находить свой класс, другие необходимые помещения.</w:t>
            </w:r>
          </w:p>
        </w:tc>
      </w:tr>
      <w:tr>
        <w:trPr/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ать ручку, карандаш при выполнении письменных работ;</w:t>
              <w:br/>
              <w:t>- вставать при ответе;</w:t>
              <w:br/>
              <w:t>- входить и выходить из учебного помещения со звонком;</w:t>
              <w:br/>
              <w:t>- понимать жестовую инструкцию;</w:t>
              <w:br/>
              <w:t>- понимать инструкцию по инструкционным картам;</w:t>
              <w:br/>
              <w:t>- понимает инструкцию по пиктограммам.</w:t>
            </w:r>
          </w:p>
        </w:tc>
      </w:tr>
      <w:tr>
        <w:trPr>
          <w:trHeight w:val="5224" w:hRule="atLeast"/>
        </w:trPr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, 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;</w:t>
              <w:br/>
              <w:t>- последовательное выполнение нескольких заданий;</w:t>
              <w:br/>
              <w:t>- умение выполнять инструкции педагога;                       - умение использовать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)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 находить свой класс, находить столовую, медицинский кабинет, туалет;</w:t>
              <w:br/>
              <w:t>- фиксирует взгляд на звучащей игрушке;</w:t>
              <w:br/>
              <w:t>- фиксирует взгляд на яркой игрушке;</w:t>
              <w:br/>
              <w:t>- фиксирует взгляд на движущей игрушке;</w:t>
              <w:br/>
              <w:t>- переключает взгляд с одного предмета на другой;</w:t>
              <w:br/>
              <w:t>- фиксирует взгляд на лице педагога с использованием утрированной мимики;</w:t>
              <w:br/>
              <w:t>- фиксирует взгляд на лице педагога с использованием голоса;</w:t>
              <w:br/>
              <w:t>- фиксирует взгляд на изображении;</w:t>
              <w:br/>
              <w:t>- фиксирует взгляд на экране монитора.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Msolistparagraph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портивный инвентарь. Комплект таблиц для начальной школы: «Основы безопасности и жизнедеятельности», «Безопасное поведение школьника», «Правила личной гигиены», «Дневник твоего здоровья». </w:t>
      </w:r>
      <w:r>
        <w:rPr>
          <w:color w:val="000000"/>
          <w:sz w:val="28"/>
          <w:szCs w:val="28"/>
        </w:rPr>
        <w:t>Доска с набором приспособлений для крепления таблиц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Msolistparagraph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Баранцев С.А. Физкультурно-оздоровительная работа в школе. - М. : </w:t>
      </w:r>
    </w:p>
    <w:p>
      <w:pPr>
        <w:pStyle w:val="Msolistparagraph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свещение, 1988</w:t>
      </w:r>
    </w:p>
    <w:p>
      <w:pPr>
        <w:pStyle w:val="Msolistparagraphcxspmiddle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Безруких М. М. , Филиппова Т.А, Макеева А.Г Разговор о правильном питании /</w:t>
      </w:r>
    </w:p>
    <w:p>
      <w:pPr>
        <w:pStyle w:val="Msolistparagraphcxspmiddle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тодическое пособие.- М.: ОЛМА-ПРЕСС, 2004. – 80 с.</w:t>
      </w:r>
    </w:p>
    <w:p>
      <w:pPr>
        <w:pStyle w:val="Msolistparagraphcxsplast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Былеев Л.В., Сборник подвижных игр. – М., 1990.</w:t>
      </w:r>
    </w:p>
    <w:p>
      <w:pPr>
        <w:pStyle w:val="Style16"/>
        <w:shd w:fill="FFFFFF" w:val="clear"/>
        <w:spacing w:before="0" w:after="0"/>
        <w:ind w:left="56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 (Э.А. 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«28» августа 2025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  <w:t>________ (А.М. 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76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Календарно – тематическое планирование</w:t>
      </w:r>
    </w:p>
    <w:p>
      <w:pPr>
        <w:pStyle w:val="Standard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по внеурочной деятельности</w:t>
      </w:r>
    </w:p>
    <w:p>
      <w:pPr>
        <w:pStyle w:val="Standard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Правила здорового образа жизни и безопасности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для 5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21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Калашникова Наталья                            Александровна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900"/>
        <w:gridCol w:w="1084"/>
        <w:gridCol w:w="4253"/>
        <w:gridCol w:w="1136"/>
      </w:tblGrid>
      <w:tr>
        <w:trPr>
          <w:trHeight w:val="9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уро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  деятель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407" w:hRule="atLeast"/>
        </w:trPr>
        <w:tc>
          <w:tcPr>
            <w:tcW w:w="10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 «Мы-школьники».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ролика на тему: «Для чего мы ходим в школу». Повторение правил поведения нахождения в образовательной организаци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ь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едкабинет. Беседа о правилах здорового образа жизни.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здор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полезных привычках. Составление рассказа по сюжетным картинкам на тему: «Привычки полезные для здоровья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здоровьем дорожим – соблюдаем свой режи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сюжетным картинкам и плакату «Режим школьника»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внешний вид – залог здоровь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авилах гигиены. Работа по сюжетным картинкам. Д/И «Опрятный ученик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зья Мойдодыра – вода и мыл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сказки «Мойдодыр». Составление по сюжетным картинкам алгоритма мытья рук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страну Зубной щет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Зачем человеку зубная щетка?». Работа по сюжетным картинкам – составления алгоритма действий при чистке зуб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в порядке – спасибо заряд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и плакату «Зарядка». Практическая работа – выполнение упражнени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тверть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правильном питании. Рассматривание плаката «Здоровое питание». Д/И «Полезные продукты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Магазин полезных продукт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лаката «Здоровое питание». Составление списка полезных продуктов. Выполнение игровых заданий по словесной инструк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а – главные помощник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и плакату «Человек». Беседа на тему: «Гигиена глаз». Изучение правил бережного отношения к зрени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санка – основа здор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сюжетным картинкам и плакату «Человек». Изучение правил для поддержания правильной осанки. Выполнение упражнений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и на макушке. Профилактика ушных болезн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ролика: «Для чего человеку уши». Беседа о профилактике ушных заболеваний и гигиене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вредных привыче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Что такое вредные привычки и чем они опасны для здоровья». Работа по сюжетным картинка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– лучшее лек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пользе здорового сна. Изучение правил поведения перед сно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 – закаляй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закаливании. Рассматривание плаката «Закаливание», выбор сюжетных картинок с изображением правил правильного закалива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беречься от моро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ом, для чего человеку теплая одежда и как правильно одеваться в мороз. Д/И «Одень куклу на прогулку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– микробы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казки о микробах. Беседа на тему: «Чем опасны микробы». Изучение правил гигиен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боле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стихотворения Михалкова «Грипп». Беседа о профилактике ОРВ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рачи нас леч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ролика «Мой доктор». Беседа о признаках заболеваний и к кому нужно обращатьс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ости и трав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том, кто такой врач травматолог. Работа по сюжетным картинкам «Правила первой помощи при травмах и ушибах»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ыбираем спорт вместо вредных привыч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о разных видах спорта. Работа по сюжетным картинкам – составление рассказа «Мой любимы вид спорта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стихотворения Успенского «Мама приходит с работы…». Беседа о правилах безопасного поведения дом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дома.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Экстренные службы». Изучение правил обращения в экстренные служб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ести себя на улиц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лаката «ПДД». Просмотр обучающего видео на тему урока. Работа с сюжетными картинками - изготовление коллажа «Правила ПДД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в транспор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бучающего видеоролика об опасностях в транспорте. Работа по сюжетным картинкам - изучение правил безопасного поведения в транспорт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про собак и кош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домашних животных и опасностях, которые от них исходят. Работа по сюжетным картинка – как правильно себя вести с домашними питомцами.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итом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поведения при травмах, полученных от домашних питомцев (что делать, если укусила собака, покарябала кошка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, меня укусила оса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Опасные насекомые» Работа с плакатом «Первая помощь при укусах насекомых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ы ушибся или порезал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стихотворения Михалкова «Таня пальчик наколола». Составление алгоритма действий при ушибах и порезах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пасен ого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оследствиях неосторожного обращения с огнем.  Д/И «Спички детям не игрушка!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мочь себе при тепловом удар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Признаки теплового удара». Беседа о правилах оказания первой помощи при тепловом удар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ядовитые растения!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лаката «Ядовитые растения».  Изучение алгоритма действий при отравлении ядовитыми растениями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на водоема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урока. Просмотр видеоролика «Помогите, я тону!». Изготовление памятки безопасного поведения на водоемах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843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C20">
    <w:name w:val="c20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C11">
    <w:name w:val="c11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c29">
    <w:name w:val="c16 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15:00Z</dcterms:created>
  <dc:creator>Майя</dc:creator>
  <dc:description/>
  <cp:keywords/>
  <dc:language>en-US</dc:language>
  <cp:lastModifiedBy>Элеонора</cp:lastModifiedBy>
  <dcterms:modified xsi:type="dcterms:W3CDTF">2025-10-29T06:33:00Z</dcterms:modified>
  <cp:revision>29</cp:revision>
  <dc:subject/>
  <dc:title>Государственное казенное общеобразовательное учреждение</dc:title>
</cp:coreProperties>
</file>